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</w:rPr>
      </w:pPr>
      <w:r>
        <w:rPr>
          <w:sz w:val="34"/>
        </w:rPr>
        <w:t>Daily Lesson Plan 5E Model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Century Schoolbook;Century" w:hAnsi="Century Schoolbook;Century" w:cs="Century Schoolbook;Century"/>
          <w:sz w:val="30"/>
        </w:rPr>
      </w:pPr>
      <w:r>
        <w:rPr>
          <w:rFonts w:cs="Century Schoolbook;Century" w:ascii="Century Schoolbook;Century" w:hAnsi="Century Schoolbook;Century"/>
          <w:sz w:val="30"/>
        </w:rPr>
        <w:t xml:space="preserve">Course/Subject: Math Topic 10 Lesson 4   Date(s): 1-2 Days       Period(s): </w:t>
      </w:r>
    </w:p>
    <w:p>
      <w:pPr>
        <w:pStyle w:val="Normal"/>
        <w:rPr>
          <w:rFonts w:ascii="Century Schoolbook;Century" w:hAnsi="Century Schoolbook;Century" w:cs="Century Schoolbook;Century"/>
          <w:sz w:val="30"/>
        </w:rPr>
      </w:pPr>
      <w:r>
        <w:rPr>
          <w:rFonts w:cs="Century Schoolbook;Century" w:ascii="Century Schoolbook;Century" w:hAnsi="Century Schoolbook;Century"/>
          <w:sz w:val="3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109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LINKS Objective (TEK) : Use concrete objects and pictorial models to generate equivalent fraction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Vocabulary: equivalent fractions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WARM-UP:  TLW complete material listed. Be sure to encourage students to use EPSE model in Problem Solv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h wall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Problem of the day 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NGAG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You have already learned to write a fraction to name a region or set. Today you will learn to find two different fractions that name the same part of a region or a se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0000"/>
                <w:sz w:val="20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B05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B050"/>
                <w:sz w:val="20"/>
              </w:rPr>
              <w:t>Fraction bars for ¼  ½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B05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B050"/>
                <w:sz w:val="20"/>
              </w:rPr>
              <w:t xml:space="preserve">1/8   1/12 </w:t>
            </w:r>
          </w:p>
        </w:tc>
      </w:tr>
      <w:tr>
        <w:trPr>
          <w:trHeight w:val="1394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30"/>
                <w:szCs w:val="28"/>
              </w:rPr>
              <w:t>ENGAGE QUESTIONS: Two tens, 15 + 5, and 30-10 all name the same amount. What are some of the names for this amount? (20, 4 x 5. 19 +1)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XPLOR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TLW will watch Visual Learning clip, and complete guided  practice (Before or after the lesson)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Make a set of 4 red counters and 4 yellow counters. Write two different fractions that name the part of the set of counters that is red. Compare the set of yellow and red markers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color w:val="00B05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B050"/>
                <w:sz w:val="20"/>
              </w:rPr>
              <w:t>Computer-Internet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teractive notebooks</w:t>
            </w:r>
          </w:p>
        </w:tc>
      </w:tr>
      <w:tr>
        <w:trPr>
          <w:trHeight w:val="134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 xml:space="preserve">EXPLORE QUESTIONS </w:t>
            </w:r>
            <w:r>
              <w:rPr>
                <w:rFonts w:cs="Century Schoolbook;Century" w:ascii="Century Schoolbook;Century" w:hAnsi="Century Schoolbook;Century"/>
                <w:sz w:val="30"/>
              </w:rPr>
              <w:t>Use the fraction bars to let the students explore equivalent fraction. Have them write down the fractions when they discover them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XPLAIN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 2/4 and 4/8 both name the same part of the set of counters. Fractions that name the same part of a whole but have different numerators and denominators are equivalent fractions. Name other equivalent fractions by using your fraction bars.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3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color w:val="FF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Interactive notebooks </w:t>
            </w:r>
          </w:p>
        </w:tc>
      </w:tr>
      <w:tr>
        <w:trPr>
          <w:trHeight w:val="1592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XPLAIN QUESTIONS Teacher will monitor and ask appropriate questions to check for understanding.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LABORAT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 Have the students write in their Interactive notebooks to reflect on equivalent frac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/>
            </w:pPr>
            <w:r>
              <w:rPr>
                <w:rFonts w:cs="Century Schoolbook;Century" w:ascii="Century Schoolbook;Century" w:hAnsi="Century Schoolbook;Century"/>
                <w:sz w:val="20"/>
              </w:rPr>
              <w:t>Interactive Notebook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</w:tr>
      <w:tr>
        <w:trPr>
          <w:trHeight w:val="161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LABORATE QUESTIONS Have the students share their comments.</w:t>
            </w:r>
          </w:p>
        </w:tc>
      </w:tr>
      <w:tr>
        <w:trPr>
          <w:trHeight w:val="216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/>
              <w:t>EVALUATE:</w:t>
            </w:r>
            <w:r>
              <w:rPr>
                <w:sz w:val="22"/>
              </w:rPr>
              <w:t xml:space="preserve">  TLW complete the center activities fo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ut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dependent work-worksheet or student boo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aks practice(teachers choic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ink Togeth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tudents book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3 copies of Think Together, number tiles 1-4 for each group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</w:tr>
      <w:tr>
        <w:trPr>
          <w:trHeight w:val="1421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 xml:space="preserve">Homework Options: Practice 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8"/>
                <w:szCs w:val="28"/>
              </w:rPr>
              <w:t xml:space="preserve">Inclusion---Reteach 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nrichment—</w:t>
            </w:r>
          </w:p>
        </w:tc>
      </w:tr>
    </w:tbl>
    <w:p>
      <w:pPr>
        <w:pStyle w:val="Normal"/>
        <w:jc w:val="center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sectPr>
      <w:type w:val="nextPage"/>
      <w:pgSz w:w="12240" w:h="15840"/>
      <w:pgMar w:left="1152" w:right="864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;Century" w:hAnsi="Century Schoolbook;Century" w:cs="Century Schoolbook;Century"/>
      <w:sz w:val="3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;Century" w:hAnsi="Century Schoolbook;Century" w:cs="Century Schoolbook;Century"/>
      <w:b/>
      <w:bCs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ModelLP[1]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3:04:00Z</dcterms:created>
  <dc:creator>lcisd</dc:creator>
  <dc:description/>
  <dc:language>en-US</dc:language>
  <cp:lastModifiedBy>Lisa</cp:lastModifiedBy>
  <cp:lastPrinted>2008-10-03T12:16:00Z</cp:lastPrinted>
  <dcterms:modified xsi:type="dcterms:W3CDTF">2010-02-09T04:04:00Z</dcterms:modified>
  <cp:revision>5</cp:revision>
  <dc:subject/>
  <dc:title>Mathematics Daily Lesson Plan</dc:title>
</cp:coreProperties>
</file>